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SF1D - Test de Grammai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rcredi, le 26 févri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Les verbes être et avo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Les articles définis (le/la/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Les articles indéfinis (un/une/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es adjectifs possessi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Le futur pro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Les adjecti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Les contractions (au, aux, du, 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Le passé composé avec avo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Tra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SF1D - Test de Grammai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rcredi, le 26 févri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Les verbes être et avo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Les articles définis (le/la/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Les articles indéfinis (un/une/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es adjectifs possessi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Le futur pro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Les adjecti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Les contractions (au, aux, du, 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Le passé composé avec avo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Tra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SF1D - Test de Grammai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rcredi, le 26 févri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Les verbes être et avo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Les articles définis (le/la/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Les articles indéfinis (un/une/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es adjectifs possessi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Le futur pro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Les adjecti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Les contractions (au, aux, du, 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Le passé composé avec avo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Tra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SF1D - Test de Grammai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rcredi, le 26 févri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Les verbes être et avo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Les articles définis (le/la/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Les articles indéfinis (un/une/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es adjectifs possessi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Le futur pro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Les adjecti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Les contractions (au, aux, du, 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Le passé composé avec avo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Traduc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SF1D - Test de Grammai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rcredi, le 26 févri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Les verbes être et avo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Les articles définis (le/la/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Les articles indéfinis (un/une/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es adjectifs possessi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Le futur pro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Les adjecti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Les contractions (au, aux, du, 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Le passé composé avec avo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Tra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SF1D - Test de Grammai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rcredi, le 26 févri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Les verbes être et avo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Les articles définis (le/la/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Les articles indéfinis (un/une/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es adjectifs possessi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Le futur pro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Les adjecti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Les contractions (au, aux, du, 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Le passé composé avec avo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Tra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SF1D - Test de Grammai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rcredi, le 26 févri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Les verbes être et avo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Les articles définis (le/la/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Les articles indéfinis (un/une/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es adjectifs possessi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Le futur pro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Les adjecti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Les contractions (au, aux, du, 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Le passé composé avec avo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Tra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SF1D - Test de Grammai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rcredi, le 26 févri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Les verbes être et avo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Les articles définis (le/la/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Les articles indéfinis (un/une/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es adjectifs possessi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Le futur pro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Les adjecti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Les contractions (au, aux, du, 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Le passé composé avec avo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Traduction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56:00Z</dcterms:created>
  <dc:creator>rubina khan</dc:creator>
  <dc:description/>
  <cp:keywords/>
  <dc:language>en-US</dc:language>
  <cp:lastModifiedBy>rubina khan</cp:lastModifiedBy>
  <dcterms:modified xsi:type="dcterms:W3CDTF">2014-02-24T10:04:00Z</dcterms:modified>
  <cp:revision>1</cp:revision>
  <dc:subject/>
  <dc:title>FSF1D - Test de Grammaire</dc:title>
</cp:coreProperties>
</file>